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___________________________________________________</w:t>
        <w:tab/>
        <w:t>Date _______________________</w:t>
        <w:tab/>
        <w:t>Hour 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</w:rPr>
        <w:t>“</w:t>
      </w:r>
      <w:r>
        <w:rPr>
          <w:rFonts w:cs="Arial Black" w:ascii="Arial Black" w:hAnsi="Arial Black"/>
          <w:sz w:val="28"/>
          <w:szCs w:val="28"/>
        </w:rPr>
        <w:t>To Kill a Mockingbird” Theme Essa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4-Paragraph Essay Grading Rubric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 Black" w:ascii="Arial Black" w:hAnsi="Arial Black"/>
          <w:sz w:val="20"/>
          <w:szCs w:val="20"/>
        </w:rPr>
        <w:t>4-Paragraph Format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roductory Paragraph</w:t>
        <w:tab/>
        <w:tab/>
        <w:tab/>
      </w:r>
      <w:r>
        <w:rPr>
          <w:rFonts w:cs="Arial" w:ascii="Arial" w:hAnsi="Arial"/>
          <w:sz w:val="20"/>
          <w:szCs w:val="20"/>
        </w:rPr>
        <w:t>/4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tion Grabber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roduction of author 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rt synopsis of play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is statement.  Attitude &amp; 2 areas (A, B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dy 1: Area A</w:t>
        <w:tab/>
        <w:tab/>
        <w:tab/>
        <w:tab/>
      </w:r>
      <w:r>
        <w:rPr>
          <w:rFonts w:cs="Arial" w:ascii="Arial" w:hAnsi="Arial"/>
          <w:sz w:val="20"/>
          <w:szCs w:val="20"/>
        </w:rPr>
        <w:t>/10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ic Sentence (Connects Attitude and Area A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Transitions (TE #1 / TE #2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Pieces of TE (TE #1 / TE #2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Parenthetical Citations (TE #1 / TE #2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Relationship / Explanations (connects to TS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  <w:szCs w:val="20"/>
        </w:rPr>
        <w:t>Conclusion (connects theme to area 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dy 2: Area B</w:t>
        <w:tab/>
        <w:tab/>
        <w:tab/>
        <w:tab/>
      </w:r>
      <w:r>
        <w:rPr>
          <w:rFonts w:cs="Arial" w:ascii="Arial" w:hAnsi="Arial"/>
          <w:sz w:val="20"/>
          <w:szCs w:val="20"/>
        </w:rPr>
        <w:t>/10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ic Sentence (Connects Attitude and Area B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Transitions (TE #1 / TE #2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Pieces of TE (TE #1 / TE #2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Parenthetical Citations (TE #1 / TE #2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Relationship / Explanations (connects to TS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  <w:szCs w:val="20"/>
        </w:rPr>
        <w:t>Conclusion (connects theme to area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Concluding Statement</w:t>
      </w:r>
      <w:r>
        <w:rPr>
          <w:rFonts w:cs="Arial Black" w:ascii="Arial Black" w:hAnsi="Arial Black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>/4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ified Thesis Statement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graph Summarie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ing Statement (connects to attention grabber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MLA Format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/6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p Right Corner of Each Page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 name page number (Smith 1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ft Aligned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  <w:szCs w:val="20"/>
        </w:rPr>
        <w:t>Your first and last name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acher’s name </w:t>
        <w:tab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 period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(day month year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ered Titl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chanics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uble Spaced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enthetical Citation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ve Paragraphs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margins should be 1” (top, bottom, left, right)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stent size/type of font (10/12 pt, Times/Arial)</w:t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Norms and Conventions of Writing </w:t>
      </w:r>
      <w:r>
        <w:rPr>
          <w:rFonts w:cs="Arial" w:ascii="Arial" w:hAnsi="Arial"/>
          <w:sz w:val="20"/>
          <w:szCs w:val="20"/>
        </w:rPr>
        <w:tab/>
        <w:t>/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mmar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lling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hanics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Person (he, her, they, etc.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c Descriptions (avoid stuff, things, anything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oided Generalizations (everyone, all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ntractions used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oided Conversational Language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alicized All Literature Titles (</w:t>
      </w:r>
      <w:r>
        <w:rPr>
          <w:rFonts w:cs="Arial" w:ascii="Arial" w:hAnsi="Arial"/>
          <w:i/>
          <w:sz w:val="20"/>
          <w:szCs w:val="20"/>
        </w:rPr>
        <w:t>To Kill a Mockingbird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720" w:firstLine="72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Total: </w:t>
        <w:tab/>
        <w:tab/>
        <w:tab/>
        <w:tab/>
        <w:t>/40</w:t>
      </w:r>
    </w:p>
    <w:p>
      <w:pPr>
        <w:sectPr>
          <w:type w:val="continuous"/>
          <w:pgSz w:w="12240" w:h="15840"/>
          <w:pgMar w:left="720" w:right="720" w:gutter="0" w:header="0" w:top="432" w:footer="0" w:bottom="432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47:00Z</dcterms:created>
  <dc:creator>Jennifer Cubitt</dc:creator>
  <dc:description/>
  <cp:keywords/>
  <dc:language>en-US</dc:language>
  <cp:lastModifiedBy>Valued Customer</cp:lastModifiedBy>
  <cp:lastPrinted>2012-01-19T12:59:00Z</cp:lastPrinted>
  <dcterms:modified xsi:type="dcterms:W3CDTF">2012-01-20T13:11:00Z</dcterms:modified>
  <cp:revision>7</cp:revision>
  <dc:subject/>
  <dc:title>8 Step Grading Rubric </dc:title>
</cp:coreProperties>
</file>